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3 Main Street is an address. Mr. John Smith is a name. MSFT is a stock ticker. January 22, 2003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sz w:val="22"/>
        <w:szCs w:val="22"/>
      </w:rPr>
      <w:t>This document contains smart tags</w:t>
    </w:r>
  </w:p>
  <w:p>
    <w:pPr>
      <w:pStyle w:val="Normal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mart tags are underline indicators that appear when Microsoft Word recognizes a piece of text as, for example, a street address or a date</w:t>
    </w:r>
  </w:p>
  <w:p>
    <w:pPr>
      <w:pStyle w:val="Normal"/>
      <w:spacing w:before="0" w:after="480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mart tags have been deprecated and can only be viewed in 2003-2007 versions of Microsoft Word, but are not automatically stripped and persist as “Actions” in newer version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0:18:00Z</dcterms:created>
  <dc:creator>RPC</dc:creator>
  <dc:description/>
  <cp:keywords/>
  <dc:language>en-US</dc:language>
  <cp:lastModifiedBy>RPC</cp:lastModifiedBy>
  <dcterms:modified xsi:type="dcterms:W3CDTF">2020-01-26T06:41:00Z</dcterms:modified>
  <cp:revision>27</cp:revision>
  <dc:subject/>
  <dc:title>January 5, 2003</dc:title>
</cp:coreProperties>
</file>